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, 14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30, 16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00, 18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30, 17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00, 17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00, 18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30, 16-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15, 14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